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338600058"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1664209743"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1575177826"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